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LLEGATO 3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b/>
          <w:b/>
          <w:sz w:val="20"/>
          <w:szCs w:val="20"/>
          <w:shd w:fill="FFFF00" w:val="clear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494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35pt;height:32.8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6970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pt;height:26.8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69895" cy="340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5pt;height:26.8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4570" cy="340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26.8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2745" cy="340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26.8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0420" cy="283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pt;height:22.3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/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4445" cy="3409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5pt;height:26.8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7295" cy="3409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6.8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0870" cy="3409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0870" cy="3409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0195" cy="3409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0195" cy="3409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0195" cy="3409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7345" cy="10267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5pt;height:80.8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0195" cy="3409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5420" cy="4648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36.6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8095" cy="3505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5pt;height:27.6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3295" cy="3409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85pt;height:26.8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4870" cy="2552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20.1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4870" cy="2362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18.6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4670" cy="19221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/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shd w:fill="FFFF00" w:val="clear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6095" cy="33604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336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264.6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23221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32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82.8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shd w:fill="FFFF00" w:val="clear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4670" cy="203644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03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60.3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19221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7520" cy="86487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6pt;height:68.1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6095" cy="7315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57.6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8370" cy="17907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14.1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5995" cy="1981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15.6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  <w:bCs/>
          <w:color w:val="000000"/>
          <w:sz w:val="40"/>
          <w:szCs w:val="40"/>
        </w:rPr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>: “Il prefetto estende gli accertamenti pure ai soggetti che risultano poter determinare in qualsiasi modo le scelte o gli indirizzi dell’ impresa”.(cfr. circolare del Ministero dell’Interno n. 11001/119/20(8) del 05/11/2013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 art. 85, comma 2 bis del D.Lgs 159/2011 prevede che i controlli antimafia siano effettuati, nei casi contemplati dall’ art. 2477 del c.c., sul sindaco, nonché sui soggetti che svolgono i compiti di vigilanza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ocumentazione dovrà, invece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hd w:fill="FFFF00" w:val="clear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shd w:fill="FFFF00" w:val="clear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character" w:styleId="Titolo7Carattere">
    <w:name w:val="Titolo 7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5:07:00Z</dcterms:created>
  <dc:creator>Provveditorato</dc:creator>
  <dc:description/>
  <dc:language>en-US</dc:language>
  <cp:lastModifiedBy>Vizzari Luisa</cp:lastModifiedBy>
  <dcterms:modified xsi:type="dcterms:W3CDTF">2023-03-29T15:07:00Z</dcterms:modified>
  <cp:revision>2</cp:revision>
  <dc:subject/>
  <dc:title/>
</cp:coreProperties>
</file>