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5</w:t>
      </w:r>
    </w:p>
    <w:p>
      <w:pPr>
        <w:pStyle w:val="Normal"/>
        <w:ind w:left="581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ST SANTI CARLO e PAOLO</w:t>
      </w:r>
    </w:p>
    <w:p>
      <w:pPr>
        <w:pStyle w:val="Normal"/>
        <w:ind w:left="567" w:firstLine="524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a A. di Rudinì, 8</w:t>
      </w:r>
    </w:p>
    <w:p>
      <w:pPr>
        <w:pStyle w:val="Normal"/>
        <w:ind w:left="567" w:firstLine="524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0142 MILANO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 RICHIESTA DI OFFERTA (RDO) IN TRATTATIVA DIRETTA PER L’AFFIDAMENTO DELLA FORNITURA IN ACQUISTO IN UNA UNICA TRANCHE DI N. 3 TERMOBLOCCHI A SECCO DA ALLOGGIARE SOTTO LE CAPPE DEL LABORATORIO CLASSIFICATO DI TRATTAMENTO SEME E PER IL LABORATORIO DI SCREENING DEL LIQUIDO SEMINALE OCCORRENTI ALLA SSD FISIOPATOLOGIA RIPRODUZIONE UMANA-PMA DEL PRESIDIO “SAN PAOLO” DELL'ASST SANTI PAOLO E CARLO</w:t>
      </w:r>
    </w:p>
    <w:p>
      <w:pPr>
        <w:pStyle w:val="Normal"/>
        <w:tabs>
          <w:tab w:val="clear" w:pos="709"/>
          <w:tab w:val="left" w:pos="5954" w:leader="none"/>
        </w:tabs>
        <w:ind w:left="567" w:right="-28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G Z953A9CB9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993" w:right="-1" w:hanging="99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fr-FR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(Art. 46 - D.P.R. 28 dicembre 2000, n. 445)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Il/la sottoscritto/a ______________________________  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nato/a  ________________________________________(_____) il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(luogo)</w:t>
        <w:tab/>
        <w:tab/>
        <w:tab/>
        <w:t xml:space="preserve">               (prov.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residente a ________________________(_______) in via _____________________________ nr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(luogo)</w:t>
        <w:tab/>
        <w:t xml:space="preserve">                   (prov.)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nella sua qualità di __________________________ e legale rappresentante della ___________________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(indicare la carica)</w:t>
        <w:tab/>
        <w:tab/>
        <w:tab/>
        <w:tab/>
        <w:t xml:space="preserve">                  (indicare la società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sede  in ______________________________, via _______________________, C.A.P. ____________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sz w:val="22"/>
          <w:szCs w:val="22"/>
        </w:rPr>
        <w:t>(luogo)                                            (indirizz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sanzioni penali, nel caso di dichiarazioni non veritiere, di formazione  o uso di atti falsi,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amate dall’art. 76 del D.P.R. 445 del 28 dicembre 2000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copie scansionate ed allegate degli atti/documenti di seguito indicati sono conformi agli originali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(A titolo esemplificativo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la certificazione di qualità conforme alle norme europee EN ISO 9001  o di certificato equivalente alla suddetta certificazione (di n.____fogli) rilasciato da _________________________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pagamento contributo ANAC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estazione servizio per requisiti tecnico professionali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ecc.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Dichiaro di essere informato, ai sensi e per gli effetti di cui all’art. 18 del Regolamento UE 27 aprile 2016, n. 679 (Regolamento Europeo in materia di protezione dei dati personali, G.D.R.P, entrato in vigore il 24/5/2016 ed applicabile dal 25/5/2018) e D.Lgs. n. 101/2018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FIRMA DIGITALE DEL DICHIARA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*****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B: Il documento dovrà essere sottoscritto con firma digit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igitalment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 caso di consorzio stabile, la dichiarazione deve essere resa sia dal consorzio che dai consorziati individuati per l’esecuzione e sottoscritta e firmata digitalmente dai rispettivi rappresentanti legali o procuratori generali/speciali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3:00Z</dcterms:created>
  <dc:creator>ltodesco</dc:creator>
  <dc:description/>
  <cp:keywords/>
  <dc:language>en-US</dc:language>
  <cp:lastModifiedBy>Amadori Silvia</cp:lastModifiedBy>
  <dcterms:modified xsi:type="dcterms:W3CDTF">2023-04-19T09:11:00Z</dcterms:modified>
  <cp:revision>39</cp:revision>
  <dc:subject/>
  <dc:title>DICHIARAZIONE SOSTITUTIVA DELLA CERTIFICAZIONE</dc:title>
</cp:coreProperties>
</file>