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llegato B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O San Carlo – Assistenza Sistema di Rilevazione Presenze e Controlli Accessi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rPr/>
      </w:pPr>
      <w:r>
        <w:rPr/>
        <w:t>Og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zienda utilizza un sistema di rilevazione presenze e controllo accessi composto da una serie di terminali decentrati presso tutte le sedi aziendali, collegati via Ethernet al Software di gestione (concentratore) di terza parte, e attraverso di esso al modulo di gestione delle presenze e assenze della suite HR di SIG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richiesto un servizio di assistenza dei rilevatori, con caratteristiche di seguito descritt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i di riferimen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arati:</w:t>
      </w:r>
    </w:p>
    <w:p>
      <w:pPr>
        <w:pStyle w:val="Normal"/>
        <w:rPr/>
      </w:pPr>
      <w:r>
        <w:rPr/>
        <w:t>n. 72 terminali TechnoDrive Finger Clock 2 Magnetico/RFID alimentati PoE, così utilizzat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2    timbratori sedi periferiche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3    timbratori sede centrale San Carl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     apertura porte Pronto Soccorso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     entrata e uscita ingresso automezz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5    chiamata ascensori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    tornelli Mensa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6 </w:t>
      </w:r>
      <w:r>
        <w:rPr>
          <w:rFonts w:eastAsia="Calibri" w:cs="Calibri" w:ascii="Calibri" w:hAnsi="Calibri"/>
          <w:sz w:val="22"/>
          <w:szCs w:val="22"/>
          <w:lang w:eastAsia="en-US"/>
        </w:rPr>
        <w:t>timbratori costituiscono la scorta calda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L’anno d'installazione è il 2010. La vita utile stimata degli apparati è sino al termine del 2017. Al termine del presente contratto è possibile che venga esperita un’ulteriore gara di assistenza e manutenzione che comprenderà il progetto di upgrade dell’inter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edi esterne sono collocate nell’area Nord-Ovest di Milano o nell’immediato hinterland.</w:t>
      </w:r>
    </w:p>
    <w:p>
      <w:pPr>
        <w:pStyle w:val="Normal"/>
        <w:rPr/>
      </w:pPr>
      <w:r>
        <w:rPr/>
        <w:t>Il personale gestito è di c.a 2500 un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W di gestione (concentratore) è di terza parte, e sarà obbligo della Ditta prendere in carico l’assistenza, oppure proporne la sostituzione con altro equivalente, con i seguenti requisiti funzionali minimi:</w:t>
      </w:r>
    </w:p>
    <w:p>
      <w:pPr>
        <w:pStyle w:val="Normal"/>
        <w:rPr/>
      </w:pPr>
      <w:r>
        <w:rPr/>
        <w:t>verifica stato timbratori e rilevatori; configurabilità altamente granulare su ciascun timbratore (black list, white list, tipologia timbrature ecc); integrazione con rilevatori per cicli acquisizione ad alta affidabilità; integrazione verso gestionale del personale (della Ditta SIGMA Informatica di Mestre); funzionalità di gestione accessi mensa; funzionalità di gestione accessi riserv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ornitura richiesta deve garantire i livelli di servizio e le condizioni operative di seguito descritte.</w:t>
      </w:r>
    </w:p>
    <w:p>
      <w:pPr>
        <w:pStyle w:val="Heading1"/>
        <w:rPr/>
      </w:pPr>
      <w:r>
        <w:rPr/>
        <w:t>Fornitura richiesta</w:t>
      </w:r>
    </w:p>
    <w:p>
      <w:pPr>
        <w:pStyle w:val="Heading1"/>
        <w:numPr>
          <w:ilvl w:val="2"/>
          <w:numId w:val="1"/>
        </w:numPr>
        <w:rPr/>
      </w:pPr>
      <w:r>
        <w:rPr/>
        <w:t>Dettaglio della fornitura richiesta</w:t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3"/>
        <w:gridCol w:w="2647"/>
        <w:gridCol w:w="1747"/>
        <w:gridCol w:w="3938"/>
      </w:tblGrid>
      <w:tr>
        <w:trPr/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OMPONENTE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ESCRIZIONE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IMENSIONI</w:t>
            </w:r>
          </w:p>
        </w:tc>
        <w:tc>
          <w:tcPr>
            <w:tcW w:w="3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Assistenza Apparati 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Full Risk.</w:t>
            </w:r>
          </w:p>
          <w:p>
            <w:pPr>
              <w:pStyle w:val="Normal"/>
              <w:rPr/>
            </w:pPr>
            <w:r>
              <w:rPr/>
              <w:t>Il servizio prevede:</w:t>
            </w:r>
          </w:p>
          <w:p>
            <w:pPr>
              <w:pStyle w:val="Normal"/>
              <w:rPr/>
            </w:pPr>
            <w:r>
              <w:rPr/>
              <w:t>ping-IP per verifica attivazione dei rilevatori;</w:t>
            </w:r>
          </w:p>
          <w:p>
            <w:pPr>
              <w:pStyle w:val="Normal"/>
              <w:rPr/>
            </w:pPr>
            <w:r>
              <w:rPr/>
              <w:t>risposta telefonica con supporto di I livello (troubleshooting);</w:t>
            </w:r>
          </w:p>
          <w:p>
            <w:pPr>
              <w:pStyle w:val="Normal"/>
              <w:rPr/>
            </w:pPr>
            <w:r>
              <w:rPr/>
              <w:t xml:space="preserve">intervento per il ripristino del funzionamento a seguito di fault logici o fisici degli apparati; </w:t>
            </w:r>
          </w:p>
          <w:p>
            <w:pPr>
              <w:pStyle w:val="Normal"/>
              <w:rPr/>
            </w:pPr>
            <w:r>
              <w:rPr/>
              <w:t>gestione e  reintegro della “scorta calda” sostituendo le componenti guaste o danneggiate, compresi consumabili (batterie, testine magnetiche, ecc.)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sostituzione in caso di guasto</w:t>
            </w:r>
          </w:p>
          <w:p>
            <w:pPr>
              <w:pStyle w:val="Normal"/>
              <w:rPr/>
            </w:pPr>
            <w:r>
              <w:rPr/>
              <w:t>- help desk l-v 8-17</w:t>
            </w:r>
          </w:p>
          <w:p>
            <w:pPr>
              <w:pStyle w:val="Normal"/>
              <w:rPr/>
            </w:pPr>
            <w:r>
              <w:rPr/>
              <w:t>- intervento e ripristino entro 8 ore lavorative;</w:t>
            </w:r>
          </w:p>
        </w:tc>
        <w:tc>
          <w:tcPr>
            <w:tcW w:w="3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ttivato dal call center aziendale</w:t>
            </w:r>
          </w:p>
        </w:tc>
      </w:tr>
      <w:tr>
        <w:trPr/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anutenzione programmata Apparati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anutenzione programmata: interventi di verifica e pulizia testine di lettura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 interventi/anno</w:t>
            </w:r>
          </w:p>
        </w:tc>
        <w:tc>
          <w:tcPr>
            <w:tcW w:w="3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Nel corso di ciascun intervento dovranno essere verificati tutti 72 gli apparati</w:t>
            </w:r>
          </w:p>
        </w:tc>
      </w:tr>
      <w:tr>
        <w:trPr/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istemi SW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istema Data Collector (esistente o nuovo)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 (in configurazione HA o AaaS)</w:t>
            </w:r>
          </w:p>
        </w:tc>
        <w:tc>
          <w:tcPr>
            <w:tcW w:w="3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Vedi requisiti funzionali: Comprensivo di tutte le licenze necessarie per il suo funzionamento.</w:t>
            </w:r>
          </w:p>
        </w:tc>
      </w:tr>
      <w:tr>
        <w:trPr/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istemi SW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istema Produzione e configurazione badge magnetici + RFID (opzionale)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1 (in configurazione HA). </w:t>
            </w:r>
          </w:p>
        </w:tc>
        <w:tc>
          <w:tcPr>
            <w:tcW w:w="3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Vedi requisiti funzionali: Comprensivo di tutte le licenze necessarie per il suo funzionamento.</w:t>
            </w:r>
          </w:p>
        </w:tc>
      </w:tr>
      <w:tr>
        <w:trPr/>
        <w:tc>
          <w:tcPr>
            <w:tcW w:w="18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istemi SW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odulo di Integrazione con Software Gestionale HR (esistente o nuovo)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1 (in configurazione HA). </w:t>
            </w:r>
          </w:p>
        </w:tc>
        <w:tc>
          <w:tcPr>
            <w:tcW w:w="39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Vedi requisiti funzionali: Comprensivo di tutte le licenze necessarie per il suo funzionamento.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ervizi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Formazione e Assistenza all’avviament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q.b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0:00Z</dcterms:created>
  <dc:creator>PierMauro  Sala</dc:creator>
  <dc:description/>
  <cp:keywords/>
  <dc:language>en-US</dc:language>
  <cp:lastModifiedBy>D5953</cp:lastModifiedBy>
  <dcterms:modified xsi:type="dcterms:W3CDTF">2014-08-12T08:20:00Z</dcterms:modified>
  <cp:revision>8</cp:revision>
  <dc:subject/>
  <dc:title>AO San Carlo Indagine pre-competitiva RIS/PACS</dc:title>
</cp:coreProperties>
</file>