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spacing w:before="0" w:after="0"/>
        <w:ind w:left="1296" w:hanging="12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.to 5 al Capitolato spe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b/>
          <w:b/>
          <w:sz w:val="20"/>
          <w:szCs w:val="20"/>
          <w:shd w:fill="FFFF00" w:val="clear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494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35pt;height:32.8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6970" cy="340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pt;height:26.8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69895" cy="340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5pt;height:26.8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4570" cy="3409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pt;height:26.8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2745" cy="340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5pt;height:26.8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0420" cy="283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pt;height:22.3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/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4445" cy="3409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5pt;height:26.8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7295" cy="3409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85pt;height:26.8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0870" cy="3409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0870" cy="3409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1pt;height:26.8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0195" cy="3409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0195" cy="3409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0195" cy="3409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7345" cy="10267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5pt;height:80.8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0195" cy="3409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85pt;height:26.8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54610</wp:posOffset>
                </wp:positionV>
                <wp:extent cx="5265420" cy="4648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6pt;height:36.6pt;mso-wrap-distance-left:9.05pt;mso-wrap-distance-right:9.05pt;mso-wrap-distance-top:0pt;mso-wrap-distance-bottom:0pt;margin-top:4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43815</wp:posOffset>
                </wp:positionV>
                <wp:extent cx="3808095" cy="3505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5pt;height:27.6pt;mso-wrap-distance-left:9.05pt;mso-wrap-distance-right:9.05pt;mso-wrap-distance-top:0pt;mso-wrap-distance-bottom:0pt;margin-top:3.4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3295" cy="3409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85pt;height:26.8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4870" cy="25527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20.1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4870" cy="23622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1pt;height:18.6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4670" cy="19221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rFonts w:eastAsia="Arial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/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  <w:shd w:fill="FFFF00" w:val="clear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6095" cy="33604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336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264.6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232219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32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82.8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rFonts w:eastAsia="Arial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  <w:shd w:fill="FFFF00" w:val="clear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4670" cy="203644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203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60.3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4670" cy="19221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192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1pt;height:151.3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7520" cy="86487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7520" cy="86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6pt;height:68.1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6095" cy="73152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09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85pt;height:57.6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8370" cy="17907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7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pt;height:14.1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5995" cy="19812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98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85pt;height:15.6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Arial" w:hAnsi="Arial" w:cs="Arial"/>
          <w:bCs/>
          <w:color w:val="000000"/>
          <w:sz w:val="40"/>
          <w:szCs w:val="40"/>
        </w:rPr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>: “Il prefetto estende gli accertamenti pure ai soggetti che risultano poter determinare in qualsiasi modo le scelte o gli indirizzi dell’ impresa”.(cfr. circolare del Ministero dell’Interno n. 11001/119/20(8) del 05/11/2013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 art. 85, comma 2 bis del D.Lgs 159/2011 prevede che i controlli antimafia siano effettuati, nei casi contemplati dall’ art. 2477 del c.c., sul sindaco, nonché sui soggetti che svolgono i compiti di vigilanza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ocumentazione dovrà, invece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b/>
          <w:b/>
          <w:color w:val="000000"/>
          <w:shd w:fill="FFFF00" w:val="clear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shd w:fill="FFFF00" w:val="clear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character" w:styleId="Titolo7Carattere">
    <w:name w:val="Titolo 7 Carattere"/>
    <w:basedOn w:val="Carpredefinitoparagrafo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36:00Z</dcterms:created>
  <dc:creator>Provveditorato</dc:creator>
  <dc:description/>
  <cp:keywords/>
  <dc:language>en-US</dc:language>
  <cp:lastModifiedBy>d2931</cp:lastModifiedBy>
  <dcterms:modified xsi:type="dcterms:W3CDTF">2019-09-11T09:33:00Z</dcterms:modified>
  <cp:revision>6</cp:revision>
  <dc:subject/>
  <dc:title/>
</cp:coreProperties>
</file>