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before="0" w:after="0"/>
        <w:ind w:left="1296" w:hanging="12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.to 4 al Capitolato spe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b/>
          <w:b/>
          <w:sz w:val="20"/>
          <w:szCs w:val="20"/>
          <w:shd w:fill="FFFF00" w:val="clear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2832" w:firstLine="708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494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35pt;height:32.8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6970" cy="340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pt;height:26.8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69895" cy="340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5pt;height:26.8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4570" cy="3409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26.8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2745" cy="3409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5pt;height:26.8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0420" cy="2838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pt;height:22.3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/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4445" cy="3409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5pt;height:26.8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7295" cy="3409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85pt;height:26.8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0870" cy="3409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26.8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0870" cy="3409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26.8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0195" cy="3409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0195" cy="3409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0195" cy="3409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7345" cy="10267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5pt;height:80.8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0195" cy="3409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240</wp:posOffset>
                </wp:positionH>
                <wp:positionV relativeFrom="paragraph">
                  <wp:posOffset>54610</wp:posOffset>
                </wp:positionV>
                <wp:extent cx="5265420" cy="46482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6pt;height:36.6pt;mso-wrap-distance-left:9.05pt;mso-wrap-distance-right:9.05pt;mso-wrap-distance-top:0pt;mso-wrap-distance-bottom:0pt;margin-top:4.3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SIGLIO DI AMMINISTRAZION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43815</wp:posOffset>
                </wp:positionV>
                <wp:extent cx="3808095" cy="3505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85pt;height:27.6pt;mso-wrap-distance-left:9.05pt;mso-wrap-distance-right:9.05pt;mso-wrap-distance-top:0pt;mso-wrap-distance-bottom:0pt;margin-top:3.4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3295" cy="34099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85pt;height:26.8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4870" cy="2552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pt;height:20.1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4870" cy="23622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pt;height:18.6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4670" cy="192214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192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51.3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rFonts w:eastAsia="Arial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/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  <w:shd w:fill="FFFF00" w:val="clear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6095" cy="33604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336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85pt;height:264.6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4670" cy="232219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232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82.8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rFonts w:eastAsia="Arial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shd w:fill="FFFF00" w:val="clear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4670" cy="203644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203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60.3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4670" cy="192214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192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51.3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7520" cy="86487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7520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6pt;height:68.1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6095" cy="73152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85pt;height:57.6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8370" cy="17907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14.1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5995" cy="19812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9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15.6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Arial" w:hAnsi="Arial" w:cs="Arial"/>
          <w:bCs/>
          <w:color w:val="000000"/>
          <w:sz w:val="40"/>
          <w:szCs w:val="40"/>
        </w:rPr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 xml:space="preserve">* 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20"/>
          <w:szCs w:val="20"/>
        </w:rPr>
        <w:t>dell’art. 91, comma 5 del D.Lgs 159/2011</w:t>
      </w:r>
      <w:r>
        <w:rPr>
          <w:rFonts w:cs="Arial" w:ascii="Arial" w:hAnsi="Arial"/>
          <w:color w:val="000000"/>
          <w:sz w:val="20"/>
          <w:szCs w:val="20"/>
        </w:rPr>
        <w:t>*, i procuratori generali e i procuratori speciali e i loro familiari convivent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rt. 91, comma 5 del D.Lgs 159/2011</w:t>
      </w:r>
      <w:r>
        <w:rPr>
          <w:rFonts w:cs="Arial" w:ascii="Arial" w:hAnsi="Arial"/>
          <w:color w:val="000000"/>
          <w:sz w:val="20"/>
          <w:szCs w:val="20"/>
        </w:rPr>
        <w:t>: “Il prefetto estende gli accertamenti pure ai soggetti che risultano poter determinare in qualsiasi modo le scelte o gli indirizzi dell’ impresa”.(cfr. circolare del Ministero dell’Interno n. 11001/119/20(8) del 05/11/2013)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 art. 85, comma 2 bis del D.Lgs 159/2011 prevede che i controlli antimafia siano effettuati, nei casi contemplati dall’ art. 2477 del c.c., sul sindaco, nonché sui soggetti che svolgono i compiti di vigilanza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documentazione dovrà, invece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iò in coerenza con l’art. 91, comma 5 del D.lgs 159/2011e la sentenza n. 4654 del 28/08/2012 del Consiglio di Stato Sez. V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hd w:fill="FFFF00" w:val="clear"/>
          <w:lang w:eastAsia="en-US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shd w:fill="FFFF00" w:val="clear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 e quindi non potranno decorrere i termini previsti dall’ art. 92, commi 3 e 4 del D.Lgs 159/2011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character" w:styleId="Titolo7Carattere">
    <w:name w:val="Titolo 7 Carattere"/>
    <w:basedOn w:val="Carpredefinitoparagrafo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36:00Z</dcterms:created>
  <dc:creator>Provveditorato</dc:creator>
  <dc:description/>
  <cp:keywords/>
  <dc:language>en-US</dc:language>
  <cp:lastModifiedBy>d2931</cp:lastModifiedBy>
  <dcterms:modified xsi:type="dcterms:W3CDTF">2020-01-30T15:47:00Z</dcterms:modified>
  <cp:revision>7</cp:revision>
  <dc:subject/>
  <dc:title/>
</cp:coreProperties>
</file>